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495935</wp:posOffset>
                </wp:positionV>
                <wp:extent cx="630936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ри уменьшении   давлении  воздуха  в  главных  резервуарах  менее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7,5 кг/см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vertAlign w:val="superscript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срабатывает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РД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9.2pt;margin-top:39.05pt;width:496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ри уменьшении   давлении  воздуха  в  главных  резервуарах  менее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7,5 кг/см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vertAlign w:val="superscript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срабатывает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РДК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840</wp:posOffset>
                </wp:positionH>
                <wp:positionV relativeFrom="paragraph">
                  <wp:posOffset>3147695</wp:posOffset>
                </wp:positionV>
                <wp:extent cx="128016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ТР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69.2pt;margin-top:247.85pt;width:100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ТРК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5720</wp:posOffset>
                </wp:positionH>
                <wp:positionV relativeFrom="paragraph">
                  <wp:posOffset>6073775</wp:posOffset>
                </wp:positionV>
                <wp:extent cx="1280160" cy="11887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 двигатель компресс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203.6pt;margin-top:478.25pt;width:100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 двигатель компресс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КТ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0280</wp:posOffset>
                </wp:positionH>
                <wp:positionV relativeFrom="paragraph">
                  <wp:posOffset>6439535</wp:posOffset>
                </wp:positionV>
                <wp:extent cx="128016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АМ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76.4pt;margin-top:507.05pt;width:100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АМК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8840</wp:posOffset>
                </wp:positionH>
                <wp:positionV relativeFrom="paragraph">
                  <wp:posOffset>2324735</wp:posOffset>
                </wp:positionV>
                <wp:extent cx="128016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А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69.2pt;margin-top:183.05pt;width:100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А5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5800</wp:posOffset>
                </wp:positionH>
                <wp:positionV relativeFrom="paragraph">
                  <wp:posOffset>1044575</wp:posOffset>
                </wp:positionV>
                <wp:extent cx="0" cy="64008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82.25pt" to="254pt,132.6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5800</wp:posOffset>
                </wp:positionH>
                <wp:positionV relativeFrom="paragraph">
                  <wp:posOffset>241617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90.25pt" to="254pt,21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5800</wp:posOffset>
                </wp:positionH>
                <wp:positionV relativeFrom="paragraph">
                  <wp:posOffset>3513455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276.65pt" to="254pt,30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5640</wp:posOffset>
                </wp:positionH>
                <wp:positionV relativeFrom="paragraph">
                  <wp:posOffset>3056255</wp:posOffset>
                </wp:positionV>
                <wp:extent cx="822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40.65pt" to="217.95pt,240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4520</wp:posOffset>
                </wp:positionH>
                <wp:positionV relativeFrom="paragraph">
                  <wp:posOffset>2599055</wp:posOffset>
                </wp:positionV>
                <wp:extent cx="0" cy="8229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204.65pt" to="347.6pt,269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4520</wp:posOffset>
                </wp:positionH>
                <wp:positionV relativeFrom="paragraph">
                  <wp:posOffset>259905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204.65pt" to="369.15pt,204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4520</wp:posOffset>
                </wp:positionH>
                <wp:positionV relativeFrom="paragraph">
                  <wp:posOffset>3422015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269.45pt" to="369.15pt,269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4440</wp:posOffset>
                </wp:positionH>
                <wp:positionV relativeFrom="paragraph">
                  <wp:posOffset>3056255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240.65pt" to="347.55pt,240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5800</wp:posOffset>
                </wp:positionH>
                <wp:positionV relativeFrom="paragraph">
                  <wp:posOffset>461073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363.05pt" to="254pt,391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5800</wp:posOffset>
                </wp:positionH>
                <wp:positionV relativeFrom="paragraph">
                  <wp:posOffset>5708015</wp:posOffset>
                </wp:positionV>
                <wp:extent cx="0" cy="36576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449.45pt" to="254pt,478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6040</wp:posOffset>
                </wp:positionH>
                <wp:positionV relativeFrom="paragraph">
                  <wp:posOffset>4244975</wp:posOffset>
                </wp:positionV>
                <wp:extent cx="365760" cy="0"/>
                <wp:effectExtent l="635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334.25pt" to="433.95pt,334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5880</wp:posOffset>
                </wp:positionH>
                <wp:positionV relativeFrom="paragraph">
                  <wp:posOffset>6713855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528.65pt" to="376.35pt,528.6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7080</wp:posOffset>
                </wp:positionH>
                <wp:positionV relativeFrom="paragraph">
                  <wp:posOffset>5433695</wp:posOffset>
                </wp:positionV>
                <wp:extent cx="7315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427.85pt" to="217.95pt,4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0</wp:posOffset>
                </wp:positionH>
                <wp:positionV relativeFrom="paragraph">
                  <wp:posOffset>4244975</wp:posOffset>
                </wp:positionV>
                <wp:extent cx="0" cy="10058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34.25pt" to="110pt,413.4pt" stroked="t" o:allowincell="f" style="position:absolute;flip:y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00</wp:posOffset>
                </wp:positionH>
                <wp:positionV relativeFrom="paragraph">
                  <wp:posOffset>4244975</wp:posOffset>
                </wp:positionV>
                <wp:extent cx="1371600" cy="0"/>
                <wp:effectExtent l="508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34.25pt" to="217.95pt,334.2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7400</wp:posOffset>
                </wp:positionH>
                <wp:positionV relativeFrom="paragraph">
                  <wp:posOffset>461073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363.05pt" to="362pt,3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7400</wp:posOffset>
                </wp:positionH>
                <wp:positionV relativeFrom="paragraph">
                  <wp:posOffset>4793615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377.45pt" to="433.95pt,37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4440</wp:posOffset>
                </wp:positionH>
                <wp:positionV relativeFrom="paragraph">
                  <wp:posOffset>5433695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427.85pt" to="325.95pt,427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УСК  ДВИГАТЕЛЯ КОМПРЕССОРА  ТЕПЛОВОЗА  2ТЭ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9075</wp:posOffset>
                </wp:positionH>
                <wp:positionV relativeFrom="paragraph">
                  <wp:posOffset>2772410</wp:posOffset>
                </wp:positionV>
                <wp:extent cx="1024890" cy="7505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218.3pt;mso-position-vertical-relative:text;margin-left:2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955</wp:posOffset>
                </wp:positionH>
                <wp:positionV relativeFrom="paragraph">
                  <wp:posOffset>2772410</wp:posOffset>
                </wp:positionV>
                <wp:extent cx="1299210" cy="4762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Готовится минусовая цепь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К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218.3pt;mso-position-vertical-relative:text;margin-left:51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Готовится минусовая цепь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К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9075</wp:posOffset>
                </wp:positionH>
                <wp:positionV relativeFrom="paragraph">
                  <wp:posOffset>3869690</wp:posOffset>
                </wp:positionV>
                <wp:extent cx="1024890" cy="75057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Включается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8"/>
                              </w:rPr>
                              <w:t>РВ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,8-2 с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304.7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i/>
                        </w:rPr>
                        <w:t xml:space="preserve">Включается </w:t>
                      </w: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28"/>
                        </w:rPr>
                        <w:t>РВ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,8-2 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9075</wp:posOffset>
                </wp:positionH>
                <wp:positionV relativeFrom="paragraph">
                  <wp:posOffset>4966970</wp:posOffset>
                </wp:positionV>
                <wp:extent cx="1024890" cy="7505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К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391.1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К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0675</wp:posOffset>
                </wp:positionH>
                <wp:positionV relativeFrom="paragraph">
                  <wp:posOffset>3869690</wp:posOffset>
                </wp:positionV>
                <wp:extent cx="1024890" cy="75057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КУ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304.7pt;mso-position-vertical-relative:text;margin-left:32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КУ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2275</wp:posOffset>
                </wp:positionH>
                <wp:positionV relativeFrom="paragraph">
                  <wp:posOffset>3961130</wp:posOffset>
                </wp:positionV>
                <wp:extent cx="1299210" cy="4762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Шунтируе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11.9pt;mso-position-vertical-relative:text;margin-left:433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Шунтируе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С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275</wp:posOffset>
                </wp:positionH>
                <wp:positionV relativeFrom="paragraph">
                  <wp:posOffset>4601210</wp:posOffset>
                </wp:positionV>
                <wp:extent cx="1299210" cy="4762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ключает вентиль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62.3pt;mso-position-vertical-relative:text;margin-left:43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ключает вентиль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395</wp:posOffset>
                </wp:positionH>
                <wp:positionV relativeFrom="paragraph">
                  <wp:posOffset>5241290</wp:posOffset>
                </wp:positionV>
                <wp:extent cx="1299210" cy="4762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ключае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Р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12.7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ключает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Р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0675</wp:posOffset>
                </wp:positionH>
                <wp:positionV relativeFrom="paragraph">
                  <wp:posOffset>5241290</wp:posOffset>
                </wp:positionV>
                <wp:extent cx="1299210" cy="4762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новится на самопит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12.7pt;mso-position-vertical-relative:text;margin-left:325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ановится на само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9075</wp:posOffset>
                </wp:positionH>
                <wp:positionV relativeFrom="paragraph">
                  <wp:posOffset>1675130</wp:posOffset>
                </wp:positionV>
                <wp:extent cx="1024890" cy="7505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Срабатывает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131.9pt;mso-position-vertical-relative:text;margin-left:2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Срабатывает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7248525</wp:posOffset>
                </wp:positionV>
                <wp:extent cx="6492240" cy="548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ри   достижении   давления   воздуха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9 кг/см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vertAlign w:val="superscript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 xml:space="preserve"> 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vertAlign w:val="superscript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контакты   реле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РДК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                              размыкаются       и    двигатель     компрессора      прекращает      работ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pt;margin-top:570.75pt;width:511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ри   достижении   давления   воздуха   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9 кг/см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vertAlign w:val="superscript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 xml:space="preserve"> 2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vertAlign w:val="superscript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контакты   реле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РДК</w:t>
                      </w:r>
                      <w:r>
                        <w:rPr>
                          <w:kern w:val="2"/>
                          <w:szCs w:val="20"/>
                          <w:sz w:val="28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                              размыкаются       и    двигатель     компрессора      прекращает      работу.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7240</wp:posOffset>
                </wp:positionH>
                <wp:positionV relativeFrom="paragraph">
                  <wp:posOffset>4139565</wp:posOffset>
                </wp:positionV>
                <wp:extent cx="91440" cy="111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11600"/>
                          <a:chOff x="0" y="0"/>
                          <a:chExt cx="91440" cy="11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62280"/>
                          </a:xfrm>
                          <a:prstGeom prst="blockArc">
                            <a:avLst>
                              <a:gd name="adj1" fmla="val 10312193"/>
                              <a:gd name="adj2" fmla="val 48780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228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pt;margin-top:325.95pt;width:7.2pt;height:8.75pt" coordorigin="5224,6519" coordsize="144,175">
                <v:rect id="shape_0" fillcolor="white" stroked="t" o:allowincell="f" style="position:absolute;left:5224;top:6519;width:143;height:97;flip:y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5296,6617" to="5296,669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5880</wp:posOffset>
                </wp:positionH>
                <wp:positionV relativeFrom="paragraph">
                  <wp:posOffset>3499485</wp:posOffset>
                </wp:positionV>
                <wp:extent cx="91440" cy="91440"/>
                <wp:effectExtent l="508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68760"/>
                          </a:xfrm>
                          <a:prstGeom prst="blockArc">
                            <a:avLst>
                              <a:gd name="adj1" fmla="val 10662563"/>
                              <a:gd name="adj2" fmla="val 13743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pt;margin-top:275.55pt;width:7.2pt;height:7.15pt" coordorigin="6088,5511" coordsize="144,143">
                <v:rect id="shape_0" fillcolor="white" stroked="t" o:allowincell="f" style="position:absolute;left:6088;top:5511;width:143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60,5511" to="6160,5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4440</wp:posOffset>
                </wp:positionH>
                <wp:positionV relativeFrom="paragraph">
                  <wp:posOffset>3682365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289.95pt" to="325.95pt,2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680" w:right="227" w:gutter="0" w:header="0" w:top="22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41:00Z</dcterms:created>
  <dc:creator>ПК-10</dc:creator>
  <dc:description/>
  <dc:language>en-US</dc:language>
  <cp:lastModifiedBy>Мартьянов Павел</cp:lastModifiedBy>
  <dcterms:modified xsi:type="dcterms:W3CDTF">2002-11-25T09:12:00Z</dcterms:modified>
  <cp:revision>13</cp:revision>
  <dc:subject/>
  <dc:title>ПУСК  ДВИГАТЕЛЯ КОМПРЕССОРА</dc:title>
</cp:coreProperties>
</file>